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374"/>
        <w:rPr/>
      </w:pPr>
      <w:r>
        <w:rPr>
          <w:rFonts w:cs="Arial" w:ascii="Arial" w:hAnsi="Arial"/>
          <w:b/>
          <w:sz w:val="26"/>
          <w:szCs w:val="26"/>
          <w:lang w:val="es-ES"/>
        </w:rPr>
        <w:t>Canción:</w:t>
      </w:r>
      <w:r>
        <w:rPr>
          <w:rFonts w:cs="Arial" w:ascii="Arial" w:hAnsi="Arial"/>
          <w:sz w:val="26"/>
          <w:szCs w:val="26"/>
          <w:lang w:val="es-ES"/>
        </w:rPr>
        <w:t xml:space="preserve"> Amigo</w:t>
      </w:r>
    </w:p>
    <w:p>
      <w:pPr>
        <w:pStyle w:val="HTMLPreformatted"/>
        <w:spacing w:lineRule="atLeast" w:line="374"/>
        <w:rPr/>
      </w:pPr>
      <w:r>
        <w:rPr>
          <w:rFonts w:cs="Arial" w:ascii="Arial" w:hAnsi="Arial"/>
          <w:b/>
          <w:sz w:val="26"/>
          <w:szCs w:val="26"/>
          <w:lang w:val="es-ES"/>
        </w:rPr>
        <w:t>Autor:</w:t>
      </w:r>
      <w:r>
        <w:rPr>
          <w:rFonts w:cs="Arial" w:ascii="Arial" w:hAnsi="Arial"/>
          <w:sz w:val="26"/>
          <w:szCs w:val="26"/>
          <w:lang w:val="es-ES"/>
        </w:rPr>
        <w:t xml:space="preserve"> Roberto Carlos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Tu eres mi hermano del alma realmente un amig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Que en todo camino y jornada este a siempre conmig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Aunque eres un hombre aun tienes alma de niñ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Aquel que me de a su amistad, su respeto y cariñ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Recuerdo que juntos pasamos muy duros momentos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Y tu no cambiaste por fuertes que fueran los vientos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Es tu corazón una casa de puertas abiertas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Tu eres realmente el mas cierto en horas inciertas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SOLO X 1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En ciertos momentos difíciles que hay en la vida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Buscamos a quien nos ayude a encontrar la salida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Y aquella palabra de fuerza y de fe que me has dad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Me da la certeza que siempre estuviste a mi lad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Tu eres mi amigo del alma en toda jornada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Sonrisa y abrazo festivo a cada llegada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Me dices verdades tan grandes con frases abiertas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Tu eres realmente el mas cierto de horas inciertas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SOLO X 1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No preciso ni decir, todo eso que te dig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Pero es bueno así sentir que eres tú mi gran amig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No preciso ni decir, todo eso que te dig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Pero es bueno así sentir que yo tengo un gran amig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No preciso ni decir, todo eso que te dig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Pero es bueno así sentir que eres tu mi gran amigo.</w:t>
      </w:r>
    </w:p>
    <w:p>
      <w:pPr>
        <w:pStyle w:val="HTMLPreformatted"/>
        <w:spacing w:lineRule="atLeast" w:line="374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No preciso ni decir, todo eso que te digo.</w:t>
      </w:r>
    </w:p>
    <w:p>
      <w:pPr>
        <w:pStyle w:val="HTMLPreformatted"/>
        <w:rPr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Pero es bueno así sentir que yo tengo un gran amig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51:00Z</dcterms:created>
  <dc:creator>Supervisor</dc:creator>
  <dc:description/>
  <cp:keywords/>
  <dc:language>en-US</dc:language>
  <cp:lastModifiedBy>Supervisor</cp:lastModifiedBy>
  <cp:lastPrinted>2012-01-26T10:52:00Z</cp:lastPrinted>
  <dcterms:modified xsi:type="dcterms:W3CDTF">2012-01-26T16:53:00Z</dcterms:modified>
  <cp:revision>2</cp:revision>
  <dc:subject/>
  <dc:title>Canción: Amigo</dc:title>
</cp:coreProperties>
</file>